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976261415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922631357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400023530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638892571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